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jc w:val="both"/>
        <w:rPr/>
      </w:pPr>
      <w:r>
        <w:rPr>
          <w:rFonts w:cs="Arial" w:ascii="Arial" w:hAnsi="Arial"/>
          <w:b/>
          <w:szCs w:val="24"/>
        </w:rPr>
        <w:t>1832 Anfang</w:t>
      </w:r>
      <w:r>
        <w:rPr>
          <w:rFonts w:cs="Arial" w:ascii="Arial" w:hAnsi="Arial"/>
          <w:szCs w:val="24"/>
        </w:rPr>
        <w:t xml:space="preserve"> des Jahres, nach dem Tode des Canonikus Alois Brockhoff der Klusen-Kapelle an der Kluse in Bredeney, werden die Einkünfte des Be</w:t>
        <w:softHyphen/>
        <w:t>neficiums mit Einwilligung des Werdener Kirchenmvorstandes von der geistlichen und weltlichen Behörde dem Pfarrer Berens in Kettwig über</w:t>
        <w:softHyphen/>
        <w:t>weisen, damit daraus bis zum Jahre 1836 einschließlich das von dem Dechanten Bruns in Essen geliehene und zum Kirchenbau verwendete Kapital aufgebracht werde. Jedoch blieb von dieser Zeit an der zeitige Pfarrer von Kettwig im Besitz der Klusernstiftung. 002.01 S. 80;&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2:00Z</dcterms:created>
  <dc:creator>Steinforth</dc:creator>
  <dc:description/>
  <cp:keywords/>
  <dc:language>en-US</dc:language>
  <cp:lastModifiedBy>Steinforth</cp:lastModifiedBy>
  <dcterms:modified xsi:type="dcterms:W3CDTF">2005-03-04T21:52:00Z</dcterms:modified>
  <cp:revision>1</cp:revision>
  <dc:subject/>
  <dc:title>1832 Anfang des Jahres, nach dem Tode des Canonikus Alois Brockhoff der Klusen-Kapelle an der Kluse in Bredeney, werden die Einkünfte des Be¬neficiums mit Einwilligung des Werdener Kirchenmvorstandes von der geistlichen und weltlichen Behörde dem Pfarrer</dc:title>
</cp:coreProperties>
</file>